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91242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6517398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8287146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